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59860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13099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3299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4630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