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00518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0051838"/>
      <w:bookmarkStart w:id="1" w:name="__Fieldmark__0_27800518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