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133130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1461660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347287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768964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