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8337433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5119304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2502799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7350155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