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7855008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9208267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