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726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765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556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514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