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lassical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- {{~t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CONT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~t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 will be when {~t} exists in the assumption li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} corresponds to the classical contradiction rule: if {~t}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, then {t}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, CONTRAPOS, CONTR_TAC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