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6674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8141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27474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65132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