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5471044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7596213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