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186785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912893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