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82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23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474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111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818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50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97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118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2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295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088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8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04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