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8630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908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359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319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964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452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910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885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881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90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805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343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433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963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922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300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524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