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185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536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1146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59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116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6622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967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807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694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455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801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125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360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0510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0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