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342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608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698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956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347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786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388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75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650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599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110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82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783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