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53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2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8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3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2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1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16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924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62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979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1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6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49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94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80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189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75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