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219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292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487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741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726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976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532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063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926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994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566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796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380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334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513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