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55825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304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0264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3082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79453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91488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46436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17142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64039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58991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02502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3690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04351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28559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47055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04315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41889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86390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17551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2777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1758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23903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96891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39395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21846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34277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93580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4896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76110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23180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64988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61511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40411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49101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83353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4125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66802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8498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68972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