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1888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893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2965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82746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