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756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086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83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307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