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42800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88242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78781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94354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