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568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201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274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46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