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lla anv�ndbara nya string-rut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p(s1, s2, len) returns 0 if the "len" bytes starting at "s1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"len" bytes starting at "s2", non-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l(dst, len, fill) moves "len" fill character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set a buffer to 80 spaces, do bfill(buff, 80,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(dst, src, len) moves exactly "len" bytes from the sourc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"dst".  It does not check for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) and strnmov(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_upp(dst, src, len) moves exactly "len" byt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rc-len" to the destination "dst-len" cou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dst, len) moves "len" 0 byte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clear a disc buffer to 0s do bzero(buffer, BU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(dst, radix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(long) integer "val" to character form an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string "dst" followed by a terminating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normally a pointer to this NUL character, but if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d the result will be NullS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-2..-62, val is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 2.. 62, val is taken to b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val is signed if and only if radix is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dix -10 only through itoa and ltoa, for radix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s what you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nplementation of the UNIX ctyp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global.h should be included before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efter i filen \c\local\include\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v�nds ist�llet f�r ctype.h f�r att klara internationella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�nd inst�llet f�r string.h f�r att supporta snabbare str�ng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tstr(src, from, pat) looks for an instance of pat i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from pos from.  pat is not a regex(3) pattern,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nd(dest, len, fill) appends fill-characters to a st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length == len. If the string is longer than l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ed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, t) concatenates t on the end of s.  There  had  bet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room  in  the  space s points to; strcat has no wa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cat has to search for the end of s, so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catenating it may be better to use strmov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ov(strmov(strmov(strmov(s,a)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strcat(strcat(strcpy(s,a)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returns the old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v�nd inte strcat, anv�nd strmov (se o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end(s, c) returns a pointer to the  fir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or a pointer to the end-null of s if c does not occur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t(str, set) if str contanies any character in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position of the first found character in str,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any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d(s) returns a character pointer to the NUL which ends 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 strend(s)-s  ==  strlen(s). This is useful for add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trings.  It is redundant, because  strchr(s,'\0')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dest, len, fill) makes a string of fill-character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f length == len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) returns pointer to dest+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nd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character of the locate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S if pat does not occur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) returns pointer to closing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ov(dst, src) moves all the  characters  of  src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NUL) to dst, and returns a pointer to the new closing N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.</w:t>
        <w:tab/>
        <w:t xml:space="preserve"> The similar UNIX routine strcpy returns the old value of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never found useful.  strmov(strmov(dst,a),b) moves a/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st, which see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mov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 if src is shorter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NUL in dst, or is dst+n if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(s, c) returns a pointer to the  la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or  NullS if c does not occur in s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ex in V7 and 4.?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  looks  for single characters, not for se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mov(dst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ncatenation of src1,...,srcn to dst, ter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L character, and returns a pointer to the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nmov(dst, len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rst len characters of the concatenation of src1,...,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st.  If there aren't that many characters, a NU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end of dst to terminate it properl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ffect as calling strxcpy(buff, src1, ..., srcn, Null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nough buffer, and then calling strnmov(dst, buff, 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n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xnmov is like strnmov in that it always moves EXACTLY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dst will be padded on the right with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trxncpy does the same.  strxncat, like strncat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_sp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end-space from string and returns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gth(const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ength of string with end-space: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s or part of string to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_sort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to a string with can be compared with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rings in rig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cfind(str,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in another with no case_sen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strcasecmp(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strings without regarding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many strings it quicker to forst use case_sort on al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are them with strcmp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