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35343183"/>
            <w:bookmarkStart w:id="1" w:name="__Fieldmark__1_835343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35343183"/>
            <w:bookmarkStart w:id="3" w:name="__Fieldmark__2_835343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35343183"/>
            <w:bookmarkStart w:id="5" w:name="__Fieldmark__3_835343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35343183"/>
            <w:bookmarkStart w:id="7" w:name="__Fieldmark__4_835343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35343183"/>
            <w:bookmarkStart w:id="9" w:name="__Fieldmark__5_835343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35343183"/>
            <w:bookmarkStart w:id="11" w:name="__Fieldmark__6_835343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35343183"/>
            <w:bookmarkStart w:id="13" w:name="__Fieldmark__8_835343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35343183"/>
            <w:bookmarkStart w:id="15" w:name="__Fieldmark__9_835343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35343183"/>
            <w:bookmarkStart w:id="17" w:name="__Fieldmark__18_835343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35343183"/>
            <w:bookmarkStart w:id="19" w:name="__Fieldmark__20_835343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35343183"/>
            <w:bookmarkStart w:id="21" w:name="__Fieldmark__21_835343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35343183"/>
            <w:bookmarkStart w:id="23" w:name="__Fieldmark__22_835343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35343183"/>
            <w:bookmarkStart w:id="25" w:name="__Fieldmark__23_835343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35343183"/>
            <w:bookmarkStart w:id="27" w:name="__Fieldmark__24_835343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35343183"/>
            <w:bookmarkStart w:id="29" w:name="__Fieldmark__25_835343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35343183"/>
            <w:bookmarkStart w:id="31" w:name="__Fieldmark__26_835343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35343183"/>
            <w:bookmarkStart w:id="33" w:name="__Fieldmark__35_835343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35343183"/>
            <w:bookmarkStart w:id="35" w:name="__Fieldmark__36_835343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35343183"/>
            <w:bookmarkStart w:id="37" w:name="__Fieldmark__38_835343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35343183"/>
            <w:bookmarkStart w:id="39" w:name="__Fieldmark__39_835343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35343183"/>
            <w:bookmarkStart w:id="41" w:name="__Fieldmark__40_835343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35343183"/>
            <w:bookmarkStart w:id="43" w:name="__Fieldmark__41_835343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35343183"/>
            <w:bookmarkStart w:id="45" w:name="__Fieldmark__43_835343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35343183"/>
            <w:bookmarkStart w:id="47" w:name="__Fieldmark__44_835343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35343183"/>
            <w:bookmarkStart w:id="49" w:name="__Fieldmark__46_835343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35343183"/>
            <w:bookmarkStart w:id="51" w:name="__Fieldmark__47_835343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35343183"/>
            <w:bookmarkStart w:id="53" w:name="__Fieldmark__49_835343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35343183"/>
            <w:bookmarkStart w:id="55" w:name="__Fieldmark__50_835343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35343183"/>
            <w:bookmarkStart w:id="57" w:name="__Fieldmark__52_835343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35343183"/>
            <w:bookmarkStart w:id="59" w:name="__Fieldmark__53_835343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35343183"/>
            <w:bookmarkStart w:id="61" w:name="__Fieldmark__54_835343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35343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35343183"/>
            <w:bookmarkStart w:id="63" w:name="__Fieldmark__55_835343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35343183"/>
            <w:bookmarkStart w:id="65" w:name="__Fieldmark__56_835343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35343183"/>
      <w:bookmarkStart w:id="67" w:name="__Fieldmark__57_835343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35343183"/>
            <w:bookmarkStart w:id="69" w:name="__Fieldmark__61_835343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35343183"/>
            <w:bookmarkStart w:id="71" w:name="__Fieldmark__62_835343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35343183"/>
            <w:bookmarkStart w:id="73" w:name="__Fieldmark__63_835343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35343183"/>
            <w:bookmarkStart w:id="75" w:name="__Fieldmark__65_835343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35343183"/>
            <w:bookmarkStart w:id="77" w:name="__Fieldmark__87_835343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35343183"/>
            <w:bookmarkStart w:id="79" w:name="__Fieldmark__88_835343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35343183"/>
            <w:bookmarkStart w:id="81" w:name="__Fieldmark__89_835343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35343183"/>
            <w:bookmarkStart w:id="83" w:name="__Fieldmark__90_835343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35343183"/>
            <w:bookmarkStart w:id="85" w:name="__Fieldmark__91_835343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35343183"/>
            <w:bookmarkStart w:id="87" w:name="__Fieldmark__92_835343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