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22813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62927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21083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34262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