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92926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15830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83478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3607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