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3325724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6973437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2744172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7078980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