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91365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60458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