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630681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8552527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054646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255723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