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142438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81921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