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5871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5325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34617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90014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