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7141772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0014009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