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32414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3241450"/>
      <w:bookmarkStart w:id="1" w:name="__Fieldmark__0_41432414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