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88586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34616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637314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