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42772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86650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71143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6164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97340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