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882950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0271337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1917944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