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81268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05583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78861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37065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39088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56926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78861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80614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14800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93643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894373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25515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058188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79182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41753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87396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80458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2793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5603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651862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73135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21216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18087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31408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13648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