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38615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068157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71429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639623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0538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26953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4660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16223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56700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29180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2772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599935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34228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05268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59299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88309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423644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79869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280400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21057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089688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237560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