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86120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76447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65289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84806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92824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10691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