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212768275"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660552779"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723787371"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187284949"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442326337"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2026511027"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50304861"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