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1:44: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0942867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