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861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557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872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2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