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419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8986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283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589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