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255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033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078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372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