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106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905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6621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851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