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4912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742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682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123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