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3741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281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906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009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