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8181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769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111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756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