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406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429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9423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771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