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478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977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516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690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