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64673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98753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61985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62624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