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979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902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577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7772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