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55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739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624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583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