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693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683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968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937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