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3301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8569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450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8223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