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9538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85172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0764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59163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