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783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126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914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501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